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into a folder the ‘SetupFilesEBv2.zip’, the ‘Ebv2File1’ and the ‘Ebv2File2’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les will be re-assembled to original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file, unzipped and ready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tember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2-09-29T16:57:00Z</dcterms:modified>
  <cp:revision>3</cp:revision>
  <dc:subject/>
  <dc:title>RE-ASSEMBLE FILE INSTRUCTIONS</dc:title>
</cp:coreProperties>
</file>